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bookmarkStart w:id="0" w:name="To"/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جناب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آق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دکت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براهی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حمدی</w:t>
      </w:r>
    </w:p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سرپرس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محتر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اح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ستان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دانشگا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فن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حرف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آذربایجا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شرقی</w:t>
      </w:r>
    </w:p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جناب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آق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دکت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رسول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خداویرد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ن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کشتیبان</w:t>
      </w:r>
    </w:p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رییس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محتر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دانشگا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فن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حرف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اح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ستا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آذربایجا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غربی</w:t>
      </w:r>
    </w:p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جناب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آق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دکت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کری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نصیریان</w:t>
      </w:r>
    </w:p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رئیس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محتر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دانشگا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فن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حرف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اح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ستا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ردبیل</w:t>
      </w:r>
    </w:p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جناب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آق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کامرا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رحیمی</w:t>
      </w:r>
    </w:p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سرپرس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محتر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دانشگا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فن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حرف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ستا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تهران</w:t>
      </w:r>
    </w:p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سرکا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خان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حجی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بسطامی</w:t>
      </w:r>
    </w:p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رئیس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محتر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دانشکد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فن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حرف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دخترا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تهرا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دکت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شریعتی</w:t>
      </w:r>
    </w:p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جناب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آق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صغ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ترکیان</w:t>
      </w:r>
    </w:p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رئیس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محتر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دانشگا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فن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حرف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اح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ستا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لبرز</w:t>
      </w:r>
    </w:p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جناب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آق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مهردا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حمدی</w:t>
      </w:r>
    </w:p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رئیس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محتر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دانشگا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فن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حرف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اح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ستا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مرکزی</w:t>
      </w:r>
    </w:p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جناب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آق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غلامرضا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محمدقاسمی</w:t>
      </w:r>
    </w:p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رئیس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محتر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دانشگا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فن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حرف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اح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ستا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سیستا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بلوچستان</w:t>
      </w:r>
    </w:p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جناب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آق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مصطف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جعفر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کرمان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پور</w:t>
      </w:r>
    </w:p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رئیس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محتر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دانشگا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فن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حرف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اح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ستا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کرمان</w:t>
      </w:r>
    </w:p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جناب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آق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سیدرضا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موسوی</w:t>
      </w:r>
    </w:p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رئیس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محتر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دانشگا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فن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حرف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اح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ستا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هرمزگان</w:t>
      </w:r>
    </w:p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جناب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آق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دکت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جعف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ترک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زاده</w:t>
      </w:r>
    </w:p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رئیس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محتر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دانشگا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فن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حرف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اح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ستا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فارس</w:t>
      </w:r>
    </w:p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جناب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آق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حسی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توکل</w:t>
      </w:r>
    </w:p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سرپرس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محتر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دانشگا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فن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حرف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اح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ستا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کهگیلوی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بویراحمد</w:t>
      </w:r>
    </w:p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جناب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آق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حسا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بهمیاری</w:t>
      </w:r>
    </w:p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رئیس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محتر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دانشگا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فن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حرف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اح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ستا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بوشهر</w:t>
      </w:r>
    </w:p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جناب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آق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محم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نظری</w:t>
      </w:r>
    </w:p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رئیس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محتر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دانشگا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فن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حرف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اح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ستا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یلام</w:t>
      </w:r>
    </w:p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جناب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آق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دکت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عبدالصم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حمیدی</w:t>
      </w:r>
    </w:p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رئیس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محتر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دانشگا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فن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حرف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اح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ستا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لرستان</w:t>
      </w:r>
    </w:p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جناب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آق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سی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بهزا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علوی</w:t>
      </w:r>
    </w:p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رئیس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محتر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دانشگا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فن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حرف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اح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ستا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خوزستان</w:t>
      </w:r>
    </w:p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جناب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آق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محمدرضا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مالکی</w:t>
      </w:r>
    </w:p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رئیس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محتر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دانشگا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فن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حرف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اح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ستا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خراسا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جنوبی</w:t>
      </w:r>
    </w:p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جناب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آق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دکت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سیدمولا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خاتمی</w:t>
      </w:r>
    </w:p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رئیس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محتر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دانشگا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فن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حرف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اح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ستا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خراسا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رضوی</w:t>
      </w:r>
    </w:p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جناب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آق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مسعو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قاض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پورشیروان</w:t>
      </w:r>
    </w:p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ریاس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محتر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دانشگا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فن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حرف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ستا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خراسا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شمالی</w:t>
      </w:r>
    </w:p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جناب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آق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هاد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مشرف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زاد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ثانی</w:t>
      </w:r>
    </w:p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رئیس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محتر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دانشگا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فن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حرف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اح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ستا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صفهان</w:t>
      </w:r>
    </w:p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جناب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آق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حمی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رضا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تفویضی</w:t>
      </w:r>
    </w:p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رئیس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محتر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دانشکد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فن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حرف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پسرا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کاشا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 w:ascii="Calibri" w:hAnsi="Calibri"/>
          <w:sz w:val="22"/>
          <w:szCs w:val="22"/>
          <w:rtl w:val="true"/>
          <w:lang w:bidi="fa-IR"/>
        </w:rPr>
        <w:t>(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شهی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رجایی</w:t>
      </w:r>
      <w:r>
        <w:rPr>
          <w:rFonts w:cs="B Titr" w:ascii="Calibri" w:hAnsi="Calibri"/>
          <w:sz w:val="22"/>
          <w:szCs w:val="22"/>
          <w:rtl w:val="true"/>
          <w:lang w:bidi="fa-IR"/>
        </w:rPr>
        <w:t>)</w:t>
      </w:r>
    </w:p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جناب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آق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دکت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حم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محتشمی</w:t>
      </w:r>
    </w:p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r>
        <w:rPr>
          <w:rFonts w:eastAsia="Calibri" w:cs="Calibri" w:ascii="Calibri" w:hAnsi="Calibri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رئیس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محتر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دانشگا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فن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حرف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اح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ستا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یزد</w:t>
      </w:r>
    </w:p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جناب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آق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محم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مومن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شهرکی</w:t>
      </w:r>
    </w:p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رئیس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محتر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دانشگا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فن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حرف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اح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ستا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چهارمحال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بختیاری</w:t>
      </w:r>
    </w:p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جناب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آق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دکت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علیرضا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عزالدین</w:t>
      </w:r>
    </w:p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ریاس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محتر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دانشگا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فن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حرف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اح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ستا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سمنان</w:t>
      </w:r>
    </w:p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جناب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آق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حس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سلمان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تیل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نویی</w:t>
      </w:r>
    </w:p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رئیس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محتر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دانشگا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فن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حرف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اح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ستا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مازندران</w:t>
      </w:r>
    </w:p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جناب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آق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دکت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منصو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غفاری</w:t>
      </w:r>
    </w:p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رئیس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محتر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دانشگا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فن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حرف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اح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ستا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گلستان</w:t>
      </w:r>
    </w:p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جناب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آق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هاد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قاسم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زوارق</w:t>
      </w:r>
    </w:p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سرپرس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محتر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دانشگا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فن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حرف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ستا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زنجان</w:t>
      </w:r>
    </w:p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جناب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آق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دکت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رسول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شمشادی</w:t>
      </w:r>
    </w:p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رئیس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محتر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دانشگا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فن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حرف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اح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ستا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گیلان</w:t>
      </w:r>
    </w:p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جناب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آق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دکت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فرهن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میزانی</w:t>
      </w:r>
    </w:p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رئیس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محتر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دانشگا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فن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حرف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اح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ستا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قزوین</w:t>
      </w:r>
    </w:p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جناب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آق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آرما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منتشلو</w:t>
      </w:r>
    </w:p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رئیس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محتر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دانشگا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فن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حرف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اح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ستا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کردستان</w:t>
      </w:r>
    </w:p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جناب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آق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هوشمن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عزیزی</w:t>
      </w:r>
    </w:p>
    <w:p>
      <w:pPr>
        <w:pStyle w:val="Normal"/>
        <w:ind w:left="0" w:right="0" w:hanging="0"/>
        <w:jc w:val="both"/>
        <w:rPr>
          <w:rFonts w:cs="B Tit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رئیس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محتر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دانشگا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فن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حرف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اح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ستا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کرمانشا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ind w:left="0" w:right="0" w:hanging="0"/>
        <w:jc w:val="both"/>
        <w:rPr>
          <w:rFonts w:ascii="Calibri" w:hAnsi="Calibri"/>
          <w:sz w:val="22"/>
          <w:szCs w:val="22"/>
          <w:lang w:bidi="fa-I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جناب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آق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دکت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محمدعل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کاظمی</w:t>
      </w:r>
    </w:p>
    <w:p>
      <w:pPr>
        <w:pStyle w:val="Normal"/>
        <w:ind w:left="0" w:right="0" w:hanging="0"/>
        <w:jc w:val="both"/>
        <w:rPr>
          <w:rFonts w:cs="B Titr"/>
          <w:sz w:val="22"/>
          <w:szCs w:val="22"/>
          <w:lang w:bidi="fa-IR"/>
        </w:rPr>
      </w:pP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رئیس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محتر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دانشگا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فن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حرف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واح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استا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bidi="fa-IR"/>
        </w:rPr>
        <w:t>همدان</w:t>
      </w:r>
      <w:bookmarkEnd w:id="0"/>
    </w:p>
    <w:p>
      <w:pPr>
        <w:pStyle w:val="Normal"/>
        <w:spacing w:lineRule="auto" w:line="312"/>
        <w:ind w:left="33" w:right="0" w:hanging="0"/>
        <w:jc w:val="both"/>
        <w:rPr>
          <w:rFonts w:ascii="IranNastaliq" w:hAnsi="IranNastaliq" w:cs="B Mitra"/>
          <w:sz w:val="26"/>
          <w:szCs w:val="26"/>
          <w:lang w:bidi="fa-IR"/>
        </w:rPr>
      </w:pPr>
      <w:r>
        <w:rPr>
          <w:rFonts w:ascii="IranNastaliq" w:hAnsi="IranNastaliq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Mitra"/>
          <w:sz w:val="26"/>
          <w:sz w:val="26"/>
          <w:szCs w:val="26"/>
          <w:rtl w:val="true"/>
          <w:lang w:bidi="fa-IR"/>
        </w:rPr>
        <w:t>سلام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Mitra"/>
          <w:sz w:val="26"/>
          <w:sz w:val="26"/>
          <w:szCs w:val="26"/>
          <w:rtl w:val="true"/>
          <w:lang w:bidi="fa-IR"/>
        </w:rPr>
        <w:t>احترام</w:t>
      </w:r>
    </w:p>
    <w:p>
      <w:pPr>
        <w:pStyle w:val="Normal"/>
        <w:spacing w:lineRule="auto" w:line="312"/>
        <w:ind w:left="33" w:right="0" w:hanging="0"/>
        <w:jc w:val="both"/>
        <w:rPr>
          <w:rFonts w:ascii="Times New Roman" w:hAnsi="Times New Roman"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  <w:tab/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eastAsia="B Nazani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رزوی</w:t>
      </w:r>
      <w:r>
        <w:rPr>
          <w:rFonts w:eastAsia="B Nazani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لامتی</w:t>
      </w:r>
      <w:r>
        <w:rPr>
          <w:rFonts w:eastAsia="B Nazani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eastAsia="B Nazani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فیق</w:t>
      </w:r>
      <w:r>
        <w:rPr>
          <w:rFonts w:eastAsia="B Nazani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rFonts w:eastAsia="B Nazani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زون،</w:t>
      </w:r>
      <w:r>
        <w:rPr>
          <w:rFonts w:eastAsia="B Nazani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eastAsia="B Nazani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rFonts w:eastAsia="B Nazani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وستر</w:t>
      </w:r>
      <w:r>
        <w:rPr>
          <w:rFonts w:eastAsia="B Nazani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eastAsia="B Nazani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وه</w:t>
      </w:r>
      <w:r>
        <w:rPr>
          <w:rFonts w:eastAsia="B Nazani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eastAsia="B Nazani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ی</w:t>
      </w:r>
      <w:r>
        <w:rPr>
          <w:rFonts w:eastAsia="B Nazani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لین</w:t>
      </w:r>
      <w:r>
        <w:rPr>
          <w:rFonts w:eastAsia="B Nazani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شنواره</w:t>
      </w:r>
      <w:r>
        <w:rPr>
          <w:rFonts w:eastAsia="B Nazani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هنگی</w:t>
      </w:r>
      <w:r>
        <w:rPr>
          <w:rFonts w:eastAsia="B Nazani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نری</w:t>
      </w:r>
      <w:r>
        <w:rPr>
          <w:rFonts w:eastAsia="B Nazani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وره</w:t>
      </w:r>
      <w:r>
        <w:rPr>
          <w:rFonts w:eastAsia="B Nazani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eastAsia="B Nazani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وریت</w:t>
      </w:r>
      <w:r>
        <w:rPr>
          <w:rFonts w:eastAsia="B Nazani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ضرت</w:t>
      </w:r>
      <w:r>
        <w:rPr>
          <w:rFonts w:eastAsia="B Nazani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صومه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س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یژه</w:t>
      </w:r>
      <w:r>
        <w:rPr>
          <w:rFonts w:eastAsia="B Nazani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جویان</w:t>
      </w:r>
      <w:r>
        <w:rPr>
          <w:rFonts w:eastAsia="B Nazani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</w:t>
      </w:r>
      <w:r>
        <w:rPr>
          <w:rFonts w:eastAsia="B Nazani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eastAsia="B Nazani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مستدعی</w:t>
      </w:r>
      <w:r>
        <w:rPr>
          <w:rFonts w:eastAsia="B Nazani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eastAsia="B Nazani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</w:t>
      </w:r>
      <w:r>
        <w:rPr>
          <w:rFonts w:eastAsia="B Nazani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ائید</w:t>
      </w:r>
      <w:r>
        <w:rPr>
          <w:rFonts w:eastAsia="B Nazani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eastAsia="B Nazani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eastAsia="B Nazani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انی</w:t>
      </w:r>
      <w:r>
        <w:rPr>
          <w:rFonts w:eastAsia="B Nazani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سب</w:t>
      </w:r>
      <w:r>
        <w:rPr>
          <w:rFonts w:eastAsia="B Nazani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eastAsia="B Nazani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یسته</w:t>
      </w:r>
      <w:r>
        <w:rPr>
          <w:rFonts w:eastAsia="B Nazani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eastAsia="B Nazani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rFonts w:eastAsia="B Nazani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ذب</w:t>
      </w:r>
      <w:r>
        <w:rPr>
          <w:rFonts w:eastAsia="B Nazani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eastAsia="B Nazani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ارکت</w:t>
      </w:r>
      <w:r>
        <w:rPr>
          <w:rFonts w:eastAsia="B Nazani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اکثری</w:t>
      </w:r>
      <w:r>
        <w:rPr>
          <w:rFonts w:eastAsia="B Nazani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جویان</w:t>
      </w:r>
      <w:r>
        <w:rPr>
          <w:rFonts w:eastAsia="B Nazani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eastAsia="B Nazani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eastAsia="B Nazani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شنواره</w:t>
      </w:r>
      <w:r>
        <w:rPr>
          <w:rFonts w:eastAsia="B Nazani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eastAsia="B Nazani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eastAsia="B Nazani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eastAsia="B Nazani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12"/>
        <w:ind w:left="33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eastAsia="B Nazani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ب</w:t>
      </w:r>
      <w:r>
        <w:rPr>
          <w:rFonts w:eastAsia="B Nazani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eastAsia="B Nazani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تر</w:t>
      </w:r>
      <w:r>
        <w:rPr>
          <w:rFonts w:eastAsia="B Nazani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eastAsia="B Nazani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درس</w:t>
      </w:r>
      <w:r>
        <w:rPr>
          <w:rFonts w:eastAsia="B Nazani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نیکی</w:t>
      </w:r>
      <w:r>
        <w:rPr>
          <w:rFonts w:eastAsia="B Nazani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www.masttooreh.ir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جعه</w:t>
      </w:r>
      <w:r>
        <w:rPr>
          <w:rFonts w:eastAsia="B Nazani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ائید</w:t>
      </w:r>
      <w:r>
        <w:rPr>
          <w:rFonts w:cs="B Mitra"/>
          <w:sz w:val="26"/>
          <w:szCs w:val="26"/>
          <w:rtl w:val="true"/>
        </w:rPr>
        <w:t xml:space="preserve">.   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8391" w:h="11906"/>
      <w:pgMar w:left="1418" w:right="1418" w:gutter="0" w:header="737" w:top="2268" w:footer="51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Nazanin">
    <w:charset w:val="b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IranNastaliq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46755</wp:posOffset>
              </wp:positionH>
              <wp:positionV relativeFrom="paragraph">
                <wp:posOffset>-146050</wp:posOffset>
              </wp:positionV>
              <wp:extent cx="929640" cy="33845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9640" cy="338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rFonts w:cs="B Nazanin"/>
                              <w:lang w:bidi="fa-IR"/>
                            </w:rPr>
                          </w:pPr>
                          <w:bookmarkStart w:id="1" w:name="Date"/>
                          <w:r>
                            <w:rPr>
                              <w:rFonts w:cs="B Nazanin" w:ascii="Calibri" w:hAnsi="Calibri"/>
                              <w:lang w:bidi="fa-IR"/>
                            </w:rPr>
                            <w:t>10/08/1402</w:t>
                          </w:r>
                          <w:bookmarkEnd w:id="1"/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B Nazanin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rtl w:val="true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2pt;height:26.65pt;mso-wrap-distance-left:9.05pt;mso-wrap-distance-right:9.05pt;mso-wrap-distance-top:0pt;mso-wrap-distance-bottom:0pt;margin-top:-11.5pt;mso-position-vertical-relative:text;margin-left:255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>
                        <w:rFonts w:cs="B Nazanin"/>
                        <w:lang w:bidi="fa-IR"/>
                      </w:rPr>
                    </w:pPr>
                    <w:bookmarkStart w:id="2" w:name="Date"/>
                    <w:r>
                      <w:rPr>
                        <w:rFonts w:cs="B Nazanin" w:ascii="Calibri" w:hAnsi="Calibri"/>
                        <w:lang w:bidi="fa-IR"/>
                      </w:rPr>
                      <w:t>10/08/1402</w:t>
                    </w:r>
                    <w:bookmarkEnd w:id="2"/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B Nazanin"/>
                        <w:lang w:bidi="fa-IR"/>
                      </w:rPr>
                    </w:pPr>
                    <w:r>
                      <w:rPr>
                        <w:rFonts w:cs="B Nazanin"/>
                        <w:rtl w:val="true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246120</wp:posOffset>
              </wp:positionH>
              <wp:positionV relativeFrom="paragraph">
                <wp:posOffset>61595</wp:posOffset>
              </wp:positionV>
              <wp:extent cx="928370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8370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lang w:bidi="fa-IR"/>
                            </w:rPr>
                          </w:pPr>
                          <w:bookmarkStart w:id="3" w:name="Number"/>
                          <w:r>
                            <w:rPr>
                              <w:rFonts w:cs="B Nazanin" w:ascii="Calibri" w:hAnsi="Calibri"/>
                              <w:lang w:bidi="fa-IR"/>
                            </w:rPr>
                            <w:t>415/76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1pt;height:26.6pt;mso-wrap-distance-left:9.05pt;mso-wrap-distance-right:9.05pt;mso-wrap-distance-top:0pt;mso-wrap-distance-bottom:0pt;margin-top:4.85pt;mso-position-vertical-relative:text;margin-left:255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>
                        <w:rFonts w:ascii="Calibri" w:hAnsi="Calibri" w:cs="B Nazanin"/>
                        <w:lang w:bidi="fa-IR"/>
                      </w:rPr>
                    </w:pPr>
                    <w:bookmarkStart w:id="4" w:name="Number"/>
                    <w:r>
                      <w:rPr>
                        <w:rFonts w:cs="B Nazanin" w:ascii="Calibri" w:hAnsi="Calibri"/>
                        <w:lang w:bidi="fa-IR"/>
                      </w:rPr>
                      <w:t>415/76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246120</wp:posOffset>
              </wp:positionH>
              <wp:positionV relativeFrom="paragraph">
                <wp:posOffset>252730</wp:posOffset>
              </wp:positionV>
              <wp:extent cx="928370" cy="3378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8370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rFonts w:cs="B Nazanin"/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Fonts w:eastAsia="B Nazanin" w:cs="B Nazanin"/>
                              <w:rtl w:val="true"/>
                              <w:lang w:bidi="fa-IR"/>
                            </w:rPr>
                            <w:t xml:space="preserve"> </w:t>
                          </w:r>
                          <w:bookmarkEnd w:id="5"/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B Nazanin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rtl w:val="true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1pt;height:26.6pt;mso-wrap-distance-left:9.05pt;mso-wrap-distance-right:9.05pt;mso-wrap-distance-top:0pt;mso-wrap-distance-bottom:0pt;margin-top:19.9pt;mso-position-vertical-relative:text;margin-left:255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>
                        <w:rFonts w:cs="B Nazanin"/>
                        <w:lang w:bidi="fa-IR"/>
                      </w:rPr>
                    </w:pPr>
                    <w:bookmarkStart w:id="6" w:name="Attachment"/>
                    <w:r>
                      <w:rPr>
                        <w:rFonts w:eastAsia="B Nazanin" w:cs="B Nazanin"/>
                        <w:rtl w:val="true"/>
                        <w:lang w:bidi="fa-IR"/>
                      </w:rPr>
                      <w:t xml:space="preserve"> </w:t>
                    </w:r>
                    <w:bookmarkEnd w:id="6"/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B Nazanin"/>
                        <w:lang w:bidi="fa-IR"/>
                      </w:rPr>
                    </w:pPr>
                    <w:r>
                      <w:rPr>
                        <w:rFonts w:cs="B Nazanin"/>
                        <w:rtl w:val="true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13">
              <wp:simplePos x="0" y="0"/>
              <wp:positionH relativeFrom="page">
                <wp:posOffset>5005705</wp:posOffset>
              </wp:positionH>
              <wp:positionV relativeFrom="paragraph">
                <wp:posOffset>-436245</wp:posOffset>
              </wp:positionV>
              <wp:extent cx="290830" cy="20637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206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vanish/>
                              <w:sz w:val="14"/>
                              <w:szCs w:val="14"/>
                            </w:rPr>
                            <w:t>A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16.25pt;mso-wrap-distance-left:9.05pt;mso-wrap-distance-right:9.05pt;mso-wrap-distance-top:3.6pt;mso-wrap-distance-bottom:3.6pt;margin-top:-34.35pt;mso-position-vertical-relative:text;margin-left:394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right"/>
                      <w:rPr/>
                    </w:pPr>
                    <w:r>
                      <w:rPr>
                        <w:rFonts w:cs="Calibri" w:ascii="Calibri" w:hAnsi="Calibri"/>
                        <w:vanish/>
                        <w:sz w:val="14"/>
                        <w:szCs w:val="14"/>
                      </w:rPr>
                      <w:t>A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right="0" w:hanging="0"/>
      <w:jc w:val="left"/>
      <w:rPr>
        <w:lang w:bidi="fa-IR"/>
      </w:rPr>
    </w:pPr>
    <w:r>
      <w:rPr>
        <w:rtl w:val="true"/>
        <w:lang w:bidi="fa-IR"/>
      </w:rP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paragraph">
            <wp:posOffset>53340</wp:posOffset>
          </wp:positionV>
          <wp:extent cx="1141095" cy="612140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7" r="-2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14109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</w:pPr>
    <w:rPr>
      <w:rFonts w:ascii="B Nazanin" w:hAnsi="B Nazanin" w:eastAsia="Times New Roman" w:cs="B Nazani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rFonts w:cs="Yagut;Courier New"/>
      <w:bCs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1:58:00Z</dcterms:created>
  <dc:creator>coffeenet</dc:creator>
  <dc:description/>
  <dc:language>en-US</dc:language>
  <cp:lastModifiedBy>esmaeil zamani</cp:lastModifiedBy>
  <cp:lastPrinted>2022-05-17T11:37:00Z</cp:lastPrinted>
  <dcterms:modified xsi:type="dcterms:W3CDTF">2023-11-01T12:42:00Z</dcterms:modified>
  <cp:revision>3</cp:revision>
  <dc:subject/>
  <dc:title>آدرس سايت  :         http://www</dc:title>
</cp:coreProperties>
</file>