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؛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ر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7283/400/2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7/04/140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افرینی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حض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‌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ر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پوس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ت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پذی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1"/>
        <w:spacing w:lineRule="auto" w:line="276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ط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یرکبی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پذی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0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1"/>
        <w:spacing w:lineRule="auto" w:line="276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ارت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ل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ژ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0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1"/>
        <w:spacing w:lineRule="auto" w:line="276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ا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ب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ئین‌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ا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ا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ه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موسسه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خ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ن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یم‌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ع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تیم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ص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ی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ظ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یم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بر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ک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ی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ص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خص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‌پذ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ه‌ا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ی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ه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قی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رک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گرد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1"/>
        <w:spacing w:lineRule="auto" w:line="276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ا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ئین‌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ا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هیل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‌اند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گر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0" w:leader="none"/>
        </w:tabs>
        <w:bidi w:val="1"/>
        <w:spacing w:lineRule="auto" w:line="276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فصل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ت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ق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1"/>
        <w:spacing w:lineRule="auto" w:line="276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lineRule="auto" w:line="276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lineRule="auto" w:line="276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lineRule="auto" w:line="276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نون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وف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‌رسا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ذ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ی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م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ت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د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9/06/140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0" w:leader="none"/>
        </w:tabs>
        <w:bidi w:val="1"/>
        <w:spacing w:lineRule="auto" w:line="276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1643380</wp:posOffset>
                </wp:positionV>
                <wp:extent cx="5734050" cy="764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عرف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خسروی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حضار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0.2pt;mso-wrap-distance-left:9.05pt;mso-wrap-distance-right:9.05pt;mso-wrap-distance-top:0pt;mso-wrap-distance-bottom:0pt;margin-top:129.4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bookmarkStart w:id="1" w:name="Cc"/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عرف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خسروی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حضار</w:t>
                      </w:r>
                      <w:bookmarkEnd w:id="1"/>
                    </w:p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ragraph">
            <wp:posOffset>-409575</wp:posOffset>
          </wp:positionV>
          <wp:extent cx="7467600" cy="10561320"/>
          <wp:effectExtent l="0" t="0" r="0" b="0"/>
          <wp:wrapNone/>
          <wp:docPr id="2" name="A4 (7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 (7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67600" cy="10561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276475</wp:posOffset>
          </wp:positionH>
          <wp:positionV relativeFrom="page">
            <wp:posOffset>704850</wp:posOffset>
          </wp:positionV>
          <wp:extent cx="1114425" cy="685800"/>
          <wp:effectExtent l="0" t="0" r="0" b="0"/>
          <wp:wrapSquare wrapText="bothSides"/>
          <wp:docPr id="3" name="شعار سال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شعار سال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31470</wp:posOffset>
              </wp:positionH>
              <wp:positionV relativeFrom="paragraph">
                <wp:posOffset>-220980</wp:posOffset>
              </wp:positionV>
              <wp:extent cx="874395" cy="3022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08/06/1402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23.8pt;mso-wrap-distance-left:9.05pt;mso-wrap-distance-right:9.05pt;mso-wrap-distance-top:0pt;mso-wrap-distance-bottom:0pt;margin-top:-17.4pt;mso-position-vertical-relative:text;margin-left:-2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08/06/1402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5450</wp:posOffset>
              </wp:positionH>
              <wp:positionV relativeFrom="paragraph">
                <wp:posOffset>52070</wp:posOffset>
              </wp:positionV>
              <wp:extent cx="977900" cy="3263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0386/400/25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pt;height:25.7pt;mso-wrap-distance-left:9.05pt;mso-wrap-distance-right:9.05pt;mso-wrap-distance-top:0pt;mso-wrap-distance-bottom:0pt;margin-top:4.1pt;mso-position-vertical-relative:text;margin-left:-3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5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0386/400/25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9250</wp:posOffset>
              </wp:positionH>
              <wp:positionV relativeFrom="paragraph">
                <wp:posOffset>338455</wp:posOffset>
              </wp:positionV>
              <wp:extent cx="882650" cy="2863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6" w:name="Attach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22.55pt;mso-wrap-distance-left:9.05pt;mso-wrap-distance-right:9.05pt;mso-wrap-distance-top:0pt;mso-wrap-distance-bottom:0pt;margin-top:26.65pt;mso-position-vertical-relative:text;margin-left:-2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7" w:name="Attach"/>
                    <w:r>
                      <w:rPr>
                        <w:rFonts w:ascii="Calibri" w:hAnsi="Calibri" w:cs="B Nazanin"/>
                        <w:b/>
                        <w:b/>
                        <w:bCs/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37:00Z</dcterms:created>
  <dc:creator>solmmaz karambeygi</dc:creator>
  <dc:description/>
  <dc:language>en-US</dc:language>
  <cp:lastModifiedBy>صالحی ولی الله</cp:lastModifiedBy>
  <cp:lastPrinted>2023-08-29T13:48:00Z</cp:lastPrinted>
  <dcterms:modified xsi:type="dcterms:W3CDTF">2023-08-30T04:51:00Z</dcterms:modified>
  <cp:revision>15</cp:revision>
  <dc:subject/>
  <dc:title/>
</cp:coreProperties>
</file>