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;Sakkal Maya Pro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;Sakkal Maya Pro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;Sakkal Maya Pro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;Sakkal Maya Pro"/>
                          <w:b/>
                          <w:b/>
                          <w:bCs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;Sakkal Maya Pro"/>
                          <w:b/>
                          <w:b/>
                          <w:bCs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;Sakkal Maya Pro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;Sakkal Maya Pro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3409535379"/>
      <w:bookmarkStart w:id="1" w:name="__Fieldmark__0_3409535379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3409535379"/>
      <w:bookmarkStart w:id="3" w:name="__Fieldmark__1_3409535379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3409535379"/>
      <w:bookmarkStart w:id="5" w:name="__Fieldmark__2_3409535379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3409535379"/>
      <w:bookmarkStart w:id="7" w:name="__Fieldmark__3_3409535379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3409535379"/>
      <w:bookmarkStart w:id="9" w:name="__Fieldmark__4_3409535379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3409535379"/>
      <w:bookmarkStart w:id="11" w:name="__Fieldmark__5_3409535379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3409535379"/>
      <w:bookmarkStart w:id="13" w:name="__Fieldmark__6_3409535379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3409535379"/>
      <w:bookmarkStart w:id="15" w:name="__Fieldmark__7_3409535379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7:42:00Z</dcterms:created>
  <dc:creator>mj</dc:creator>
  <dc:description/>
  <cp:keywords/>
  <dc:language>en-US</dc:language>
  <cp:lastModifiedBy>ziynab Hossini afzal</cp:lastModifiedBy>
  <cp:lastPrinted>2020-09-26T10:43:00Z</cp:lastPrinted>
  <dcterms:modified xsi:type="dcterms:W3CDTF">2020-11-09T07:42:00Z</dcterms:modified>
  <cp:revision>2</cp:revision>
  <dc:subject/>
  <dc:title>ایده مرکز رشد از چه زمانی شکل گرفت؟</dc:title>
</cp:coreProperties>
</file>